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440" w:leader="none"/>
        </w:tabs>
        <w:ind w:left="5103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 xml:space="preserve">Приложение А к тарифным планам ПАО МЕТКОМБАНК»: </w:t>
      </w:r>
      <w:r>
        <w:rPr>
          <w:rFonts w:cs="Segoe UI" w:ascii="Verdana" w:hAnsi="Verdana"/>
          <w:b/>
          <w:color w:val="000000"/>
          <w:sz w:val="20"/>
          <w:szCs w:val="20"/>
        </w:rPr>
        <w:t>«КОМПАНИЯ+», «МЕТКОМ-РОЗНИЧНЫЙ», «ПРЕМИАЛЬНЫЙ»</w:t>
      </w:r>
      <w:r>
        <w:rPr>
          <w:rStyle w:val="FootnoteCharacters"/>
          <w:rStyle w:val="FootnoteAnchor"/>
          <w:rFonts w:cs="Segoe UI" w:ascii="Verdana" w:hAnsi="Verdana"/>
          <w:b/>
          <w:color w:val="000000"/>
          <w:sz w:val="20"/>
          <w:szCs w:val="20"/>
        </w:rPr>
        <w:footnoteReference w:id="2"/>
      </w:r>
      <w:r>
        <w:rPr>
          <w:rFonts w:cs="Segoe UI" w:ascii="Verdana" w:hAnsi="Verdana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СПИСОК БАНКОВ-ПАРТНЕРОВ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ПАО «Банк «Финансовая Корпорация Открытие»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АО «РОСБАНК».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Условия настоящего тарифного справочника вступают в действие с 01 апреля 2020 го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Verdana" w:hAnsi="Verdana" w:cs="Verdana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35:00Z</dcterms:created>
  <dc:creator>BudkinPA</dc:creator>
  <dc:description/>
  <cp:keywords/>
  <dc:language>en-US</dc:language>
  <cp:lastModifiedBy>Булочникова Юлия Александровна</cp:lastModifiedBy>
  <cp:lastPrinted>2011-12-02T15:24:00Z</cp:lastPrinted>
  <dcterms:modified xsi:type="dcterms:W3CDTF">2020-03-24T12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Действуют с">
    <vt:lpwstr>2009-11-05T00:00:00Z</vt:lpwstr>
  </property>
</Properties>
</file>